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tomatologia zachowawcza w praktyce higieny stomatologicznej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przedmiot specjalności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CEL PRZEDMIOTU:</w:t>
            </w:r>
            <w:r>
              <w:rPr/>
              <w:t xml:space="preserve"> Zapoznanie studenta z wiedzą dotyczącą powstawania i klasyfikacji próchnicy zębów, instrumentarium, materiałów i sprzętu stosowanego w profilaktyce i leczeniu zachowawczym i endodontycznym, metod opracowywania i leczenia ubytków tkanek twardych zęb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Zaznajomienie i  nabycie praktycznej wiedzy odnośnie zbierania wywiadu, umiejętności operowania instrumentarium, materiałami i sprzętem używanym w profilaktyce i leczeniu zachowawczym próchnicy</w:t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etiologię, podział i metody leczenia choroby próchnicowej zębów: K_W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zidentyfikować przebieg kliniczny choroby próchnicowej i zastosować właściwe instrumentarium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8/42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(forma ust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 – opisow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jek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8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00:00Z</dcterms:modified>
  <cp:revision>8</cp:revision>
  <dc:subject/>
  <dc:title>Karta modułu/przedmiotu</dc:title>
</cp:coreProperties>
</file>